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 Положению о </w:t>
      </w:r>
      <w:r>
        <w:rPr>
          <w:sz w:val="28"/>
        </w:rPr>
        <w:t>комиссии по проведению отбор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организаций для подготовки граждан, выразивш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желание стать опекунам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попечителями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несовершеннолетних граждан либ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принять детей, оставшихся без попеч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родителей, в семью на воспитание в иных</w:t>
        <w:tab/>
        <w:tab/>
        <w:tab/>
        <w:tab/>
        <w:tab/>
        <w:t xml:space="preserve">         установленных семейным законодательство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   Российской Федерации формах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firstLine="360"/>
        <w:jc w:val="center"/>
        <w:rPr>
          <w:sz w:val="28"/>
        </w:rPr>
      </w:pPr>
      <w:r>
        <w:rPr>
          <w:sz w:val="28"/>
        </w:rPr>
        <w:t>Изв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 проведении отбора органом опеки и попечительства образовательных, медицинских организаций, организаций, оказывающих социальные услуги, или иных организаций, в том числе организаций для детей сирот и детей, оставшихся без попечения родителей, для осуществления отдельных полномочий органа опеки и попечительства по выявлению несовершеннолетних граждан, нуждающихся в установлении над ними опеки или попечительства, включая обследования условий жизни таких несовершеннолетних граждан и их семей,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именование и адрес организатора отбора организац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– орган опеки и попечительства администрации города Белокурихи, алтайского края, адрес: 659900, Алтайский край, г. Белокуриха, ул. Братьев Ждановых, дом. 9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есто подачи заявления на участие в отборе организац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– Алтайский край, г. Белокуриха, ул. Братьев Ждановых, д. 9А, кабинет № 101, орган опеки и попечительства администрации.</w:t>
      </w:r>
    </w:p>
    <w:p>
      <w:pPr>
        <w:pStyle w:val="Normal"/>
        <w:jc w:val="both"/>
        <w:rPr/>
      </w:pPr>
      <w:r>
        <w:rPr>
          <w:sz w:val="28"/>
        </w:rPr>
        <w:tab/>
        <w:t>Перечень документов, представляемых для участия в отборе организац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явление организаций в произвольной форме с указанием сведений об учредителе(учредителях) организаций, полного наименования организации, её юридического и почтового адреса, адреса электронной почты, официального сайта в сети интернет (при его наличии), основных направлений деятельности организ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гласие учредителя (учредителей) на участие организации в отборе организаций и возложение на организацию полномочий (полномочия) органа опеки и попечи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пии учредительных документов организации, заверенные в установленном  законодательством Российской Федерации поряд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пии документа, подтверждающего внесение записи о юридическом лице в единый государственный реестр юридических лиц, заверенная в установленном законодательством Российской Федерации поряд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пия штатного расписания организации, заверенная руководителем организации или уполномоченным им лиц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ругие документы по запросу органа опеки и попечительства, подтверждающие наличие у организации возможностей (материально-технических, кадровых и иных) для осуществления полномочий (полномочия) органа опеки и попечительства в соответствии с требованиями.</w:t>
      </w:r>
    </w:p>
    <w:p>
      <w:pPr>
        <w:pStyle w:val="Normal"/>
        <w:jc w:val="both"/>
        <w:rPr/>
      </w:pPr>
      <w:r>
        <w:rPr>
          <w:sz w:val="28"/>
        </w:rPr>
        <w:tab/>
        <w:t>Показатели деятельности организаций, на основании которых будет осуществляться их отбор:</w:t>
      </w:r>
    </w:p>
    <w:p>
      <w:pPr>
        <w:pStyle w:val="Normal"/>
        <w:jc w:val="both"/>
        <w:rPr/>
      </w:pPr>
      <w:r>
        <w:rPr>
          <w:sz w:val="28"/>
        </w:rPr>
        <w:tab/>
        <w:t>соответствие основных направлений деятельности организаций полномочиями (полномочию) органа опеки и попечи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личие в штате организации работников, специализирующихся по направлениям деятельности, соответствующим полномочиям (полномочию) органа опеки и попечи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личие у организации материально-технических и иных возможностей для осуществления полномочий (полномочия) органа опеки и попечительства в пределах территории соответствующего муниципального образ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личие у организации опыта работы по следующим направлен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щита прав и законных интересов несовершеннолетних граждан, в том числе оставшихся без попечения родителей, либо находящихся в обстановке, представляющей действиями или бездействием родителей угрозу их жизни или здоровью либо препятствующей их нормальному воспитанию и развит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филактика безнадзорности и беспризорности, социального сиротства, жестокого обращения с несовершеннолетними граждан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казание несовершеннолетним гражданам, в том числе оставшимся без попечения родителей, а также гражданам, в семьи которых переданы такие несовершеннолетние граждане, услуг по социальному, медицинскому, психологическому и педагогическому сопровожд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jc w:val="both"/>
        <w:rPr/>
      </w:pPr>
      <w:r>
        <w:rPr>
          <w:sz w:val="28"/>
        </w:rPr>
        <w:tab/>
        <w:t>Контактная информация: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контактное лицо: Богер Лариса Михайло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нтактный телефон/факс: 8(38577)22-5-64, 22134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дрес электронной почты: </w:t>
      </w:r>
      <w:r>
        <w:rPr>
          <w:sz w:val="28"/>
          <w:lang w:val="en-US"/>
        </w:rPr>
        <w:t>admblk</w:t>
      </w:r>
      <w:r>
        <w:rPr>
          <w:sz w:val="28"/>
        </w:rPr>
        <w:t>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юридический и почтовый адрес: 659900 Алтайский край, г. Белокуриха, ул. Братьев Ждановых, д. 9А;</w:t>
      </w:r>
    </w:p>
    <w:p>
      <w:pPr>
        <w:pStyle w:val="Normal"/>
        <w:jc w:val="both"/>
        <w:rPr/>
      </w:pPr>
      <w:r>
        <w:rPr>
          <w:sz w:val="28"/>
        </w:rPr>
        <w:tab/>
        <w:t>время подачи заявлений с 9 час. 00 мин. до 17 час. 00 ми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ок рассмотрения заявлений в течении 30 дней со дня получения органом опеки и попечительства заявления организации и прилагаемых к нему документов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информация о результатах отбора организаций размещается на Интернет-сайте города Белокуриха, и публикуется </w:t>
      </w:r>
      <w:r>
        <w:rPr>
          <w:sz w:val="28"/>
          <w:szCs w:val="28"/>
        </w:rPr>
        <w:t xml:space="preserve">в «Сборнике муниципальных правовых актов города Белокуриха» </w:t>
      </w:r>
      <w:r>
        <w:rPr>
          <w:sz w:val="28"/>
        </w:rPr>
        <w:t>не ранее 7 дней и не позднее 20 дней с момента определения побе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54:00Z</dcterms:created>
  <dc:creator>XTreme</dc:creator>
  <dc:description/>
  <cp:keywords/>
  <dc:language>en-US</dc:language>
  <cp:lastModifiedBy>UserXP</cp:lastModifiedBy>
  <cp:lastPrinted>2012-10-08T09:35:00Z</cp:lastPrinted>
  <dcterms:modified xsi:type="dcterms:W3CDTF">2012-10-08T02:35:00Z</dcterms:modified>
  <cp:revision>115</cp:revision>
  <dc:subject/>
  <dc:title>АДМИНИСТРАЦИЯ ГОРОДА БЕЛОКУРИХА</dc:title>
</cp:coreProperties>
</file>